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</w:t>
        <w:tab/>
        <w:tab/>
        <w:tab/>
        <w:tab/>
        <w:tab/>
        <w:tab/>
        <w:tab/>
        <w:tab/>
        <w:t>Block_______</w:t>
      </w:r>
    </w:p>
    <w:p>
      <w:pPr>
        <w:pStyle w:val="Normal"/>
        <w:rPr/>
      </w:pPr>
      <w:r>
        <w:rPr/>
        <w:t>Modern World History</w:t>
        <w:tab/>
        <w:tab/>
        <w:tab/>
        <w:tab/>
        <w:tab/>
        <w:tab/>
        <w:tab/>
        <w:tab/>
        <w:tab/>
        <w:tab/>
        <w:t>Date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Scramble for Afric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Read pages 773-778 in your textbook. As you read about the European colonization of Africa, fill out the chart by writing notes in the appropriate spaces. 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02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Forces of Imperialism (starts on p. 774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Note three motives behind the European race for coloni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y did they want it?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Note two technological advantages Europeans had over the Africans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Note two factors within Africa that made it vulnerable to European conques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y was it so easy?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02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Division of Africa (starts on p. 775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4. Note two outcomes of the Berlin Conference in 1884 and 1885.</w:t>
            </w:r>
            <w:r>
              <w:rPr/>
              <w:t xml:space="preserve">     </w:t>
            </w:r>
            <w:r>
              <w:rPr>
                <w:i/>
              </w:rPr>
              <w:t xml:space="preserve">Hint: </w:t>
            </w:r>
          </w:p>
          <w:p>
            <w:pPr>
              <w:pStyle w:val="Normal"/>
              <w:rPr/>
            </w:pPr>
            <w:r>
              <w:rPr>
                <w:i/>
              </w:rPr>
              <w:t>1. decision, 2. what happen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Note three groups that clashed over territory and resources in South Afric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o are they?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Note one outcome of the Boer War. 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nalyzing Causes and Recognizing Effects: </w:t>
      </w:r>
      <w:r>
        <w:rPr/>
        <w:t xml:space="preserve">In the space provided explain the concepts of racism and Social Darwinism in your own words (start at p. 775). Then, explain how they relate to the policy of imperialism. 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  <w:gridCol w:w="40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, in Your Own Word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tionship to Imperialis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cis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Darwinis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8:52:00Z</dcterms:created>
  <dc:creator>Technology Services</dc:creator>
  <dc:description/>
  <cp:keywords/>
  <dc:language>en-US</dc:language>
  <cp:lastModifiedBy>MCPASD</cp:lastModifiedBy>
  <cp:lastPrinted>2011-11-27T13:08:00Z</cp:lastPrinted>
  <dcterms:modified xsi:type="dcterms:W3CDTF">2011-12-09T00:10:00Z</dcterms:modified>
  <cp:revision>8</cp:revision>
  <dc:subject/>
  <dc:title>Name_____________________________</dc:title>
</cp:coreProperties>
</file>